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4995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0532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70027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14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283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0171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328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872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6890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76390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186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886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38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855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270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8970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452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