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45931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962526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57394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580485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695854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504116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913572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173589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547513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504897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897824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995454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471509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845619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172739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