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17704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620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488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0225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045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093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230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047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5434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933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484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084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9292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