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83120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05774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402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13656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151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47813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1758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462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109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46867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48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2907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1245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2724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67573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458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27199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