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0436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9107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4859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81838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3139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9735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39830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89135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05009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6568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7853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97454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81592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968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6689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