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71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2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1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330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14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80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73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2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56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98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1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10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267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