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35193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3980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58681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90532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29080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71047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16133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39317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98672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54524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22647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61512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7464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59293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77097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78772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62539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