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330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904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102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533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950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397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52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392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302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339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803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190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048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817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945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