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540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182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918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38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28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177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601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527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636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12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165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556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279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