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365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91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466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995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290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545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51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559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422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367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112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735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7044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781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123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592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