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10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04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00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63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46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92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25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990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55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99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818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748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6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481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59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