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63363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65657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51544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07996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30189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96802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65534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71115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36538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75923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14606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25766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97870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