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28051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27479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96840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91365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09459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8597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67793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59279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75797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12750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18387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96828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68979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99445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22902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29386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81229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