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41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33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4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95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910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1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07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93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62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52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0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34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649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1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