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6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503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367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629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059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84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42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0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87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578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80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56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506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