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42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41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51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45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580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47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98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881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10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43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94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1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29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07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3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741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7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