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934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310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629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242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951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576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283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366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306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42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917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590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763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003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273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