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29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5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90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217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61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66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57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55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38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66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3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0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69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80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89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47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6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