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13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369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2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3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8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746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951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23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99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39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10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75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38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04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464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