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439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61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626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445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423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094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202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658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385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8858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527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188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555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