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404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604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5735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00445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1298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5268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4413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9405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5747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4936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483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543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1926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5911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66711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7140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0960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