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97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9719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8323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4660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691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0536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45401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3373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6528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6646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7078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3543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86826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0262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5414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