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6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7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96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19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38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03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36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6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219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57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5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6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0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