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31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19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35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74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30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99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38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83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14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11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01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3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01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918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835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69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