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59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31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352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24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9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461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26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842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07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409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699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104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25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37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740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