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406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8811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577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808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51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102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7332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1466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706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411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123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273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4467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