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548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242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019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579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566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148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42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290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8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338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76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60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497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074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204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59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800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