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181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1191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242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8294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2086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5529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4692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9455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130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985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3075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1151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1228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960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2058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