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35406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01318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07598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86559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85674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23562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790819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28506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76318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63570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49351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97284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06630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