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2967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7998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694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2004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0935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9134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2125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9605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0194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3268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567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153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7112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870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1432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6968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4929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