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814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245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487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399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626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707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639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3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584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920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535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780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743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738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604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