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224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9968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822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1963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8141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1289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8443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3388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8971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2792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64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48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7423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