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6846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8767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1756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9743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5387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8370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60052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1434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7768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5858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490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78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7757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0884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8478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8894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0209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