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387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209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594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641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149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684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119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716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196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140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979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373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409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294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204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