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48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811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226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211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196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824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635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294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71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78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56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781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455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