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892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461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279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133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720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150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08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119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433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781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766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38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166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847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061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660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507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