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254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655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063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431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197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0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443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542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17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34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113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110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938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89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165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