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94716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96330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27760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69868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41941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08251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24626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16247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72325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77064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513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60611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93785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