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430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26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50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50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250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240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22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43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28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01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658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994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610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687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134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119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10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