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94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364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207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131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305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058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331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078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038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910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005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208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996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400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085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