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15265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3293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56445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46380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62076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22541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32753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6105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7024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5098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9857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6161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1729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