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7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63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994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000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54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23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555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13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68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70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78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492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26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024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56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71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02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