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764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164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512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861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398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379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823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977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005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291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197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176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313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305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455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