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787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320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955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668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6490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814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735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924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337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722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601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93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26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