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835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253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831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312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65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214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964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61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917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94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038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2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838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876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50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061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920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