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244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176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543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067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013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569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274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984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411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13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793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153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591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179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49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