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07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611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126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438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22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271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6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539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633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421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818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693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022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