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54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52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18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128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57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560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5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44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28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5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77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387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15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461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70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50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