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9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39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54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925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703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928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662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67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814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1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5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08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05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49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7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