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772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80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720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855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13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853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371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146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286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983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29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415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53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